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 – 06                                                        </w:t>
      </w:r>
      <w:r>
        <w:rPr>
          <w:sz w:val="26"/>
          <w:szCs w:val="26"/>
        </w:rPr>
        <w:t>с. Майма                           «</w:t>
      </w:r>
      <w:r>
        <w:rPr>
          <w:b/>
          <w:sz w:val="26"/>
          <w:szCs w:val="26"/>
        </w:rPr>
        <w:t>27» ма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  компенсации ежемесячных расходов связанных  с осуществлением депутатских полномочий депутатами Майминского районного Совета депутатов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атьями 35, 40 Федерального законно от 06.10.2003 №131-ФЗ «Об общих принципах организации местного самоуправления в Российской Федерации, статьями 14, 25 устава муниципального образования «Майминский район», утвержденного Решением сессии Майминского районного Совета депутатов  от 22.06.2005 №27-01 «Об уставе муниципального образования «Майминский район»,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утату Майминского районного Совета депутатов со дня избрания  ежемесячно компенсируются расходы, связанные с осуществлением депутатской деятельности, в размере двух тысяч рублей за счет средств  бюджета муниципального образования «Майминский район» предусмотренных на обеспечение деятельности 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расходов связанных с осуществлением депутатской деятельности  производится без предоставления  отчета о расходах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е выплаты по возмещению расходов, связанных с осуществлением депутатской деятельности депутата Майминского районного Совета депутатов  не облагаются подоходным налогом и не включаются в совокупный дох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ие 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официального опубликования и распространяется на правоотношения возникшие с 1 января 2016 года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5-30T14:27:00Z</cp:lastPrinted>
  <dcterms:modified xsi:type="dcterms:W3CDTF">2016-05-30T07:28:00Z</dcterms:modified>
  <cp:revision>23</cp:revision>
  <dc:subject/>
  <dc:title>Ethan Frome</dc:title>
</cp:coreProperties>
</file>