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0235</wp:posOffset>
            </wp:positionH>
            <wp:positionV relativeFrom="paragraph">
              <wp:posOffset>-22034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9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19- 04                                                        </w:t>
      </w:r>
      <w:r>
        <w:rPr>
          <w:sz w:val="26"/>
          <w:szCs w:val="26"/>
        </w:rPr>
        <w:t>с. Майма                            «</w:t>
      </w:r>
      <w:r>
        <w:rPr>
          <w:b/>
          <w:sz w:val="26"/>
          <w:szCs w:val="26"/>
        </w:rPr>
        <w:t>27» ма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6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</w:tblGrid>
      <w:tr>
        <w:trPr>
          <w:trHeight w:val="279" w:hRule="atLeast"/>
        </w:trPr>
        <w:tc>
          <w:tcPr>
            <w:tcW w:w="663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есси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айминского районного Совета депутатов от 25 сентября 2015 года №14-20 «Об утверждении  положения   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 xml:space="preserve">ом N 131-ФЗ от 6 октября 2003 г.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 xml:space="preserve">ом N 25-ФЗ от 2 марта 2007 г. "О муниципальной службе в Российской Федерации"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>ом Республики Алтай N 26-РЗ от 18 апреля 2008 г. "О муниципальной службе в Республике Алтай", закон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ом</w:t>
        </w:r>
      </w:hyperlink>
      <w:r>
        <w:rPr>
          <w:sz w:val="26"/>
          <w:szCs w:val="26"/>
        </w:rPr>
        <w:t xml:space="preserve"> Республики Алтай N 52-РЗ от 14 мая 2008 г.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Республике Алтай",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 xml:space="preserve">ом Республики Алтай N 49-РЗ от 14 мая 2008 года "О государственных должностях Республики Алтай"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следующее изменение: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 к Положению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"Майминский район" изложить в новой  редакции согласно прилож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  Контроль за исполнением настоящего Решения возложить на комиссию по экономике и собственности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в газете «Сельчанка»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фициального  опубликования и распространяет свое действие на правоотношения возникшие с 01 июля 2016 года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Майминского районного                           Глава муниципального образования 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депутатов                                                                                        «Майминский район»</w:t>
      </w:r>
    </w:p>
    <w:p>
      <w:pPr>
        <w:pStyle w:val="Normal"/>
        <w:tabs>
          <w:tab w:val="clear" w:pos="720"/>
          <w:tab w:val="left" w:pos="8625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left="0" w:right="0" w:hanging="0"/>
        <w:jc w:val="right"/>
        <w:rPr>
          <w:sz w:val="24"/>
          <w:szCs w:val="24"/>
        </w:rPr>
      </w:pPr>
      <w:r>
        <w:rPr/>
        <w:t xml:space="preserve">                                          </w:t>
      </w:r>
      <w:r>
        <w:rPr/>
        <w:t>П.Ю. Балакин                                                                      Е.А. Понпа</w:t>
      </w:r>
      <w:r>
        <w:rPr>
          <w:sz w:val="24"/>
          <w:szCs w:val="24"/>
        </w:rPr>
        <w:t xml:space="preserve"> Положению о денежном вознаграждени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ных должностных лиц, лица, замещающего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ую должность председател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но-счетной палаты, и денежном содержании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униципальных служащих в муниципальном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бразовании "Майминский район"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РАЗМЕРЫ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ДОЛЖНОСТНЫХ ОКЛАДОВ И ЕЖЕМЕСЯЧНОГО ДЕНЕЖНОГО ПООЩРЕНИЯ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МО "МАЙМИНСКИЙ РАЙОН"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9"/>
        <w:gridCol w:w="1981"/>
        <w:gridCol w:w="1590"/>
        <w:gridCol w:w="1814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и групп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ый должностной окла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(по контракту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, выс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, выс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, выс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 правом юридического лиц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главы райо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и (советники)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, ведущ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, ведущ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, ведущ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3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3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оклады и ежемесячное денежное поощрение муниципальных служащих в аппарате Совета депутатов района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3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3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оклады и ежемесячное денежное поощрение муниципальных служащих, замещающих должности в контрольно-счетном органе местного самоуправления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, ведущ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525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602A4245DAB0EA73C8B4EC5690D8B02017FA0CFAD1AA3535EEDEE09DG0iCC" TargetMode="External"/><Relationship Id="rId4" Type="http://schemas.openxmlformats.org/officeDocument/2006/relationships/hyperlink" Target="consultantplus://offline/ref=4E602A4245DAB0EA73C8B4EC5690D8B02017FA0CFADCAA3535EEDEE09DG0iCC" TargetMode="External"/><Relationship Id="rId5" Type="http://schemas.openxmlformats.org/officeDocument/2006/relationships/hyperlink" Target="consultantplus://offline/ref=4E602A4245DAB0EA73C8AAE140FC8FBC271BA303FED1A46161B185BDCA05869EGAi7C" TargetMode="External"/><Relationship Id="rId6" Type="http://schemas.openxmlformats.org/officeDocument/2006/relationships/hyperlink" Target="consultantplus://offline/ref=4E602A4245DAB0EA73C8AAE140FC8FBC271BA303FDDAA06368B185BDCA05869EGAi7C" TargetMode="External"/><Relationship Id="rId7" Type="http://schemas.openxmlformats.org/officeDocument/2006/relationships/hyperlink" Target="consultantplus://offline/ref=4E602A4245DAB0EA73C8AAE140FC8FBC271BA303FDDAA0636CB185BDCA05869EGAi7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06-03T11:43:00Z</cp:lastPrinted>
  <dcterms:modified xsi:type="dcterms:W3CDTF">2016-06-03T04:43:00Z</dcterms:modified>
  <cp:revision>22</cp:revision>
  <dc:subject/>
  <dc:title>Ethan Frome</dc:title>
</cp:coreProperties>
</file>