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9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9 - 03                                                          </w:t>
      </w:r>
      <w:r>
        <w:rPr>
          <w:sz w:val="26"/>
          <w:szCs w:val="26"/>
        </w:rPr>
        <w:t>с. Майма                    «</w:t>
      </w:r>
      <w:r>
        <w:rPr>
          <w:b/>
          <w:sz w:val="26"/>
          <w:szCs w:val="26"/>
        </w:rPr>
        <w:t>27» мая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>
          <w:trHeight w:val="265" w:hRule="atLeast"/>
        </w:trPr>
        <w:tc>
          <w:tcPr>
            <w:tcW w:w="4797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Об отчёте Главы Администрации муниципального образования «Майминский район» и Главы муниципального образования «Майминский район» за 2015 год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sz w:val="26"/>
          <w:szCs w:val="26"/>
        </w:rPr>
        <w:t xml:space="preserve">Заслушав доклад  Главы Администрации муниципального образования «Майминский район» и Главы муниципального образования «Майминский район»  Е.А. Понпы  о деятельности Администрации муниципального образования «Майминский район» и о деятельности Главы муниципального образования «Майминский район» в соответствии со статье 36 Федерального закона от 6 октября 2003 года «№131- ФЗ «Об общих принципах организации  местного самоуправления  в Российской Федерации» и статьей 33.1 Устава муниципального образования «Майминский район», руководствуясь статьей 35 Федерального закона от 6 октября 2003 года «№131- ФЗ «Об общих принципах организации  местного самоуправления  в Российской Федерации», статьей 14 Устава муниципального образования Майминский район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before="0" w:after="0"/>
        <w:ind w:left="0" w:right="0"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Отчёт Главы Администрации муниципального образования «Майминский район»  и Главы муниципального образования «Майминский район» за 2015 год, принять к сведению (Приложение 1).</w:t>
      </w:r>
    </w:p>
    <w:p>
      <w:pPr>
        <w:pStyle w:val="Normal"/>
        <w:numPr>
          <w:ilvl w:val="0"/>
          <w:numId w:val="2"/>
        </w:numPr>
        <w:snapToGrid w:val="false"/>
        <w:spacing w:lineRule="auto" w:line="256" w:before="0" w:after="0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разместить на официальном сайте Администрации муниципального образования «Майминский район» в разделе «Администрация Майминского района»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Решение в газете «Сельчанка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айминского районного                           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                                    П.Ю. Балакин                                                   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Heading1"/>
        <w:ind w:left="0" w:right="0" w:hanging="0"/>
        <w:jc w:val="both"/>
        <w:rPr>
          <w:rFonts w:eastAsia="a_Timer;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a_Timer;Times New Roman"/>
          <w:b w:val="false"/>
          <w:bCs/>
          <w:sz w:val="24"/>
          <w:szCs w:val="24"/>
          <w:lang w:val="ru-RU"/>
        </w:rPr>
        <w:t xml:space="preserve">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5-30T14:23:00Z</cp:lastPrinted>
  <dcterms:modified xsi:type="dcterms:W3CDTF">2016-05-30T07:23:00Z</dcterms:modified>
  <cp:revision>13</cp:revision>
  <dc:subject/>
  <dc:title>Ethan Frome</dc:title>
</cp:coreProperties>
</file>