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40710</wp:posOffset>
            </wp:positionH>
            <wp:positionV relativeFrom="paragraph">
              <wp:posOffset>-13462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19 - 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3 - го  созыва</w:t>
      </w:r>
    </w:p>
    <w:p>
      <w:pPr>
        <w:pStyle w:val="TextBody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19 - 01                                                         </w:t>
      </w:r>
      <w:r>
        <w:rPr>
          <w:sz w:val="26"/>
          <w:szCs w:val="26"/>
        </w:rPr>
        <w:t>с. Майма                    «</w:t>
      </w:r>
      <w:r>
        <w:rPr>
          <w:b/>
          <w:sz w:val="26"/>
          <w:szCs w:val="26"/>
        </w:rPr>
        <w:t>27» мая  2016 г.</w:t>
      </w:r>
    </w:p>
    <w:p>
      <w:pPr>
        <w:pStyle w:val="Heading1"/>
        <w:ind w:left="0" w:right="0" w:hanging="0"/>
        <w:jc w:val="right"/>
        <w:rPr>
          <w:rFonts w:ascii="Times New Roman" w:hAnsi="Times New Roman" w:cs="Times New Roman"/>
          <w:b w:val="false"/>
          <w:b w:val="false"/>
          <w:bCs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kern w:val="2"/>
          <w:sz w:val="26"/>
          <w:szCs w:val="26"/>
          <w:lang w:val="ru-RU"/>
        </w:rPr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0005</wp:posOffset>
                </wp:positionV>
                <wp:extent cx="37160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0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2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8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О депутатских запросах Т.А. Пушкарево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.В. Данило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6pt;height:29.9pt;mso-wrap-distance-left:0pt;mso-wrap-distance-right:9pt;mso-wrap-distance-top:0pt;mso-wrap-distance-bottom:0pt;margin-top: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2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58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 депутатских запросах Т.А. Пушкаревой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.В. Данило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ссмотрев депутатские обращения Т.А. Пушкаревой депутата от избирательного округа № 5   о предоставлении информации о соответствии    улицы Источной с. Майма Федеральному закону от 8 ноября 2007 года №254-ФЗ «Об автомобильных дорогах и о дорожной деятельности в Российской Федерации», о степени изношенности имеющихся коммуникаций, о предстоящих плановых работах на 2016-2017 годы, связанных с необходимостью вскрытия дорожного полотна ул. Источной, планируемые сроки асфальтирования улицы, о ремонте электрических сетей по ул. Источной, 22 В.В. Данилова депутата от избирательного округа №10 о демонтаже дома №24 и дома №10  по улице Гидростроителей, о ямочном ремонте улицы Катунской,   Майминский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депутатские обращения Т.А. Пушкаревой, В.В. Данилова депутатскими запрос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ить депутатский запрос Т.А. Пушкаревой  о предоставлении информации о соответствии    улицы Источной с. Майма Федеральному закону от 8 ноября 2007 года №254-ФЗ «Об автомобильных дорогах и о дорожной деятельности в Российской Федерации», о степени изношенности имеющихся коммуникаций, о предстоящих плановых работах на 2016-2017 годы., связанных с необходимостью вскрытия дорожного полотна ул. Источной, планируемые сроки асфальтирования улицы Главе муниципального образования «Майминское сельское поселение» - Шевереву Сергею Леонидовичу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равить депутатский запрос Т.А. Пушкаревой о ремонте линии электросетей по ул. Источной,22 руководителю филиала ОАО «МРСК СИБИРИ»- «ГОРНО- АЛТАЙСКИЕ ЭЛИКТРИЧЕСКИЕ СЕТИ» - Бубнову Анатолию Петрович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равить депутатское обращение В.В. Данилова о демонтаже дома №24 и дома №10  по улице Гидростроителей, о ямочном ремонте улицы Катунской Главе муниципального образования «Майминский район» - Понпе Евгению Алексеевичу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Майминского районного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а депутатов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Ю. Балакин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55:00Z</dcterms:created>
  <dc:creator>EW/LN/CB</dc:creator>
  <dc:description/>
  <cp:keywords>Ethan</cp:keywords>
  <dc:language>en-US</dc:language>
  <cp:lastModifiedBy>201112021600</cp:lastModifiedBy>
  <cp:lastPrinted>2016-05-30T15:16:00Z</cp:lastPrinted>
  <dcterms:modified xsi:type="dcterms:W3CDTF">2016-05-30T08:17:00Z</dcterms:modified>
  <cp:revision>17</cp:revision>
  <dc:subject/>
  <dc:title>Ethan Frome</dc:title>
</cp:coreProperties>
</file>